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УЛАНОВСКОЕ СЕЛЬСКОЕ ПОСЕЛЕНИЕ</w:t>
      </w:r>
    </w:p>
    <w:p>
      <w:pPr>
        <w:pStyle w:val="Heading1"/>
        <w:rPr/>
      </w:pPr>
      <w:r>
        <w:rPr/>
        <w:t>СОВЕТ НАРОДНЫХ ДЕПУТАТОВ УЛ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года</w:t>
        <w:tab/>
        <w:tab/>
        <w:t xml:space="preserve">               </w:t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ановского сельского поселения за 201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Улановского сельского поселения за 2015 год, Совет народных депутатов Улано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Улановского сельского поселения за 2015 год с общим объемом доходов бюджета поселения в сумме 8151,5 тыс. руб., общим объемом расходов бюджета поселения в сумме 8113,9 тыс. руб., профицитом бюджета поселения в сумме 37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лановского сельского поселения</w:t>
        <w:tab/>
        <w:tab/>
        <w:t xml:space="preserve">                    </w:t>
        <w:tab/>
        <w:t>С.А. Го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Ул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С.А. Горн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13:00Z</dcterms:created>
  <dc:creator>Кущук</dc:creator>
  <dc:description/>
  <cp:keywords/>
  <dc:language>en-US</dc:language>
  <cp:lastModifiedBy>user</cp:lastModifiedBy>
  <cp:lastPrinted>2015-04-10T15:05:00Z</cp:lastPrinted>
  <dcterms:modified xsi:type="dcterms:W3CDTF">2016-04-14T09:57:00Z</dcterms:modified>
  <cp:revision>65</cp:revision>
  <dc:subject/>
  <dc:title>ПОСТАНОВЛЕНИЕ</dc:title>
</cp:coreProperties>
</file>